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9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Rotoli</w:t>
            </w:r>
            <w:r>
              <w:rPr/>
              <w:t xml:space="preserve">  _____________________________________________________________________  Frazione: </w:t>
            </w:r>
            <w:r>
              <w:rPr>
                <w:b/>
                <w:color w:val="FF0000"/>
              </w:rPr>
              <w:t xml:space="preserve">MONSANT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della Paneretta Nuova</w:t>
            </w:r>
            <w:r>
              <w:rPr/>
              <w:t xml:space="preserve"> ______________________________________________________________   N°  </w:t>
            </w:r>
            <w:r>
              <w:rPr>
                <w:b/>
                <w:color w:val="FF0000"/>
              </w:rPr>
              <w:t xml:space="preserve">39 </w:t>
            </w:r>
            <w:r>
              <w:rPr/>
              <w:t>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3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23, 24 </w:t>
            </w:r>
            <w:r>
              <w:rPr/>
              <w:t>________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</w:t>
            </w:r>
            <w:r>
              <w:rPr>
                <w:b/>
                <w:color w:val="FF0000"/>
              </w:rPr>
              <w:t>Sec. XIV-XV (e seguenti)</w:t>
            </w:r>
            <w:r>
              <w:rPr/>
              <w:t xml:space="preserve">  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532, 533, 534, 535</w:t>
            </w:r>
            <w:r>
              <w:rPr/>
              <w:t xml:space="preserve">  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178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5140" cy="16751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613" t="16870" r="-7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5140" cy="167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5140" cy="16751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613" t="16870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5140" cy="167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4917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17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99030" cy="16560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99030" cy="1656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2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9030" cy="16560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030" cy="165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Pini, cipressi</w:t>
            </w:r>
            <w:r>
              <w:rPr/>
              <w:t xml:space="preserve"> 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Resti di murature di una probabile casa – torre alla base dell’attuale torretta</w:t>
            </w:r>
            <w:r>
              <w:rPr/>
              <w:t>. 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Cadente  </w:t>
            </w:r>
            <w:r>
              <w:rPr>
                <w:smallCaps/>
              </w:rPr>
              <w:t xml:space="preserve">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9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102870</wp:posOffset>
                      </wp:positionV>
                      <wp:extent cx="2125345" cy="29775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5345" cy="2977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40560" cy="28848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0560" cy="2884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5pt;height:234.45pt;mso-wrap-distance-left:9.05pt;mso-wrap-distance-right:9.05pt;mso-wrap-distance-top:0pt;mso-wrap-distance-bottom:0pt;margin-top:8.1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0560" cy="28848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0560" cy="288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02870</wp:posOffset>
                      </wp:positionV>
                      <wp:extent cx="4368165" cy="297434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8165" cy="297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83380" cy="288163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83380" cy="2881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95pt;height:234.2pt;mso-wrap-distance-left:9.05pt;mso-wrap-distance-right:9.05pt;mso-wrap-distance-top:0pt;mso-wrap-distance-bottom:0pt;margin-top:8.1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3380" cy="288163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3380" cy="288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32                                                                                                                                          Foto n° 5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19380</wp:posOffset>
                      </wp:positionV>
                      <wp:extent cx="4366260" cy="295592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6260" cy="295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81475" cy="286321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81475" cy="2863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8pt;height:232.75pt;mso-wrap-distance-left:9.05pt;mso-wrap-distance-right:9.05pt;mso-wrap-distance-top:0pt;mso-wrap-distance-bottom:0pt;margin-top:9.4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1475" cy="286321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1475" cy="286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23190</wp:posOffset>
                      </wp:positionV>
                      <wp:extent cx="2161540" cy="295719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1540" cy="2957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76755" cy="286448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6755" cy="2864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2pt;height:232.85pt;mso-wrap-distance-left:9.05pt;mso-wrap-distance-right:9.05pt;mso-wrap-distance-top:0pt;mso-wrap-distance-bottom:0pt;margin-top:9.7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6755" cy="286448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755" cy="2864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35                                                                                                                                         Foto n° 53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 </w:t>
            </w:r>
            <w:r>
              <w:rPr>
                <w:bCs w:val="false"/>
                <w:color w:val="FF0000"/>
                <w:sz w:val="20"/>
              </w:rPr>
              <w:t>69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2:52:00Z</dcterms:modified>
  <cp:revision>65</cp:revision>
  <dc:subject/>
  <dc:title>COMUNE DI  </dc:title>
</cp:coreProperties>
</file>